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544874178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09.06.2011 года                                                                                   №249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Об утверждении ведомственной целевой программы «Укрепление материальной технической базы муниципального учреждения  Стародеревянковского  сельского поселения Каневского района «Стадион «Кубань» н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униципального учреждения Стародеревянковского  сельского поселения Каневского района «Стадион Кубань» на 2011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1 года № 24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/>
      </w:pPr>
      <w:r>
        <w:rPr>
          <w:b w:val="false"/>
        </w:rPr>
        <w:t xml:space="preserve">Укрепление материальной технической базы муниципального учреждения Стародеревянковского  сельского поселения Каневского района «Стадион «Кубань»  на 2011 год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 xml:space="preserve">Укрепление материальной технической базы муниципального учреждения Стародеревянковского  сельского поселения Каневского района «Стадион «Кубань»  на 2011 год - программа разработана с целью улучшения спортивного инвентаря в 2011 году на «Стадионе «Кубань» Стародеревянковского сельского поселения Каневского района. </w:t>
      </w:r>
    </w:p>
    <w:p>
      <w:pPr>
        <w:pStyle w:val="211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на 2011год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ое учреждение Стародеревянковского сельского поселения Каневского района «Стадион «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обретение спортивного инвентаря муниципальным учреждением «Стадион «Кубань» Стародеревянковского сельского поселения с целью развития спорта. </w:t>
      </w:r>
      <w:r>
        <w:rPr>
          <w:sz w:val="28"/>
          <w:szCs w:val="28"/>
          <w:lang w:eastAsia="ru-RU"/>
        </w:rPr>
        <w:t>Привлечение населения к занятиям физической культурой и спортом любой нации. Оказание организационной и финансовой поддержки для укрепления позиций Стародеревянковского сельского поселения в области физической культуры и спорта в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</w:rPr>
        <w:tab/>
        <w:t xml:space="preserve">Вовлечение разных слоев населения в спортивную жизнь Стародеревянковского сельского поселения Каневского района, </w:t>
      </w:r>
      <w:r>
        <w:rPr>
          <w:sz w:val="28"/>
          <w:szCs w:val="28"/>
          <w:lang w:eastAsia="ru-RU"/>
        </w:rPr>
        <w:t>обеспечение спортсменов и тренеров современным профессиональным спортивным инвентарем, оборудованием и экипировкой.</w:t>
      </w:r>
    </w:p>
    <w:p>
      <w:pPr>
        <w:pStyle w:val="Heading1"/>
        <w:rPr>
          <w:bCs/>
        </w:rPr>
      </w:pPr>
      <w:r>
        <w:rPr>
          <w:bCs/>
        </w:rPr>
        <w:t>Финансирование программы.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.</w:t>
      </w:r>
    </w:p>
    <w:p>
      <w:pPr>
        <w:pStyle w:val="211"/>
        <w:rPr/>
      </w:pPr>
      <w:r>
        <w:rPr/>
        <w:t>4 000 (четыре тысячи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рта высших достижений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Привлечение населения к занятиям физической культурой и спортом, а также успехи на международных состязаниях - бесспорное доказательство жизнеспособности, духовной силы и мощи любой н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протяжении многих лет спортсмены Краснодарского края входили в состав национальных сборных команд и достойно представляли Кубань на крупнейших спортивных соревнованиях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.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ое учреждение Стародеревянковского сельского поселения Каневского района «Стадион «Кубань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величит число детей и подростков, систематически занимающихся физической культурой и спортом на  «Стадионе «Кубань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.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учреждения Стародеревянковского сельского поселения Каневского района «Стадион «Кубань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.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.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, предоставляет 4 000 тысячи рублей в 2011 году  муниципальному учреждению Стародеревянковского  сельского поселения Каневского района «Стадион «Кубань» для покупки спортивного инвентар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2:00Z</dcterms:created>
  <dc:creator>USER</dc:creator>
  <dc:description/>
  <cp:keywords/>
  <dc:language>en-US</dc:language>
  <cp:lastModifiedBy>1</cp:lastModifiedBy>
  <cp:lastPrinted>2011-06-16T09:10:00Z</cp:lastPrinted>
  <dcterms:modified xsi:type="dcterms:W3CDTF">2011-06-16T05:12:00Z</dcterms:modified>
  <cp:revision>6</cp:revision>
  <dc:subject/>
  <dc:title>Совет Стародеревянковского сельского поселения</dc:title>
</cp:coreProperties>
</file>